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GRAPHING A LINEAR EQUATION</w:t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  <w:b/>
          <w:u w:val="single"/>
        </w:rPr>
        <w:t>Using the “Slope-Intercept” form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rFonts w:cs="Arial" w:ascii="Arial" w:hAnsi="Arial"/>
        </w:rPr>
        <w:tab/>
        <w:t xml:space="preserve">When a linear equation is solved for y, it is written in the “slope-intercept” form.  In this form,  </w:t>
      </w:r>
      <w:r>
        <w:rPr>
          <w:rFonts w:cs="Arial" w:ascii="Arial" w:hAnsi="Arial"/>
          <w:b/>
        </w:rPr>
        <w:t>y = mx + b</w:t>
      </w:r>
      <w:r>
        <w:rPr>
          <w:rFonts w:cs="Arial" w:ascii="Arial" w:hAnsi="Arial"/>
        </w:rPr>
        <w:t>.   The m represents the slope of the line and the b gives us the y-intercept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-intercept - place where the line crosses the y axis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34620</wp:posOffset>
                </wp:positionV>
                <wp:extent cx="183515" cy="18351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0.6pt;width:14.4pt;height:14.4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43180</wp:posOffset>
                </wp:positionV>
                <wp:extent cx="635" cy="732155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4pt" to="154.8pt,61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134620</wp:posOffset>
                </wp:positionV>
                <wp:extent cx="64071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6pt" to="190.8pt,39.4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48895</wp:posOffset>
                </wp:positionV>
                <wp:extent cx="1006475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85pt" to="198pt,3.85pt" stroked="t" o:allowincell="f" style="position:absolute">
                <v:stroke color="black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rFonts w:cs="Arial" w:ascii="Arial" w:hAnsi="Arial"/>
          <w:b/>
        </w:rPr>
        <w:t>Example:</w:t>
      </w:r>
      <w:r>
        <w:rPr>
          <w:rFonts w:cs="Arial" w:ascii="Arial" w:hAnsi="Arial"/>
        </w:rPr>
        <w:t xml:space="preserve">      Using slope intercept form, draw the graph of   4x + y  =  2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ep1</w:t>
        <w:tab/>
        <w:t>Rewrite the equation in terms of “y”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x - 4x + y  =  -4x + 2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  =  -4x + 2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ep2</w:t>
        <w:tab/>
        <w:t>From the above equation you can identify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71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6845</wp:posOffset>
                </wp:positionH>
                <wp:positionV relativeFrom="paragraph">
                  <wp:posOffset>85725</wp:posOffset>
                </wp:positionV>
                <wp:extent cx="183515" cy="635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6.75pt" to="226.75pt,6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(a)  Slope:   -4   or   </w:t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rise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88900</wp:posOffset>
                </wp:positionV>
                <wp:extent cx="635" cy="274383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pt" to="385.2pt,223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1552575</wp:posOffset>
                </wp:positionV>
                <wp:extent cx="2835275" cy="635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2.25pt" to="500.4pt,122.2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4920</wp:posOffset>
                </wp:positionH>
                <wp:positionV relativeFrom="paragraph">
                  <wp:posOffset>120015</wp:posOffset>
                </wp:positionV>
                <wp:extent cx="635" cy="265239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45pt" to="399.6pt,2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pt" to="414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068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pt" to="428.4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pt" to="442.8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644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7pt" to="457.2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7pt" to="471.6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pt" to="486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16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pt" to="370.8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pt" to="356.4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pt" to="342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pt" to="327.6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pt" to="313.2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476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pt" to="298.8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88900</wp:posOffset>
                </wp:positionV>
                <wp:extent cx="635" cy="265239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pt" to="284.4pt,2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1369695</wp:posOffset>
                </wp:positionV>
                <wp:extent cx="274383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7.85pt" to="493.2pt,10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1186815</wp:posOffset>
                </wp:positionV>
                <wp:extent cx="27438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3.45pt" to="493.2pt,9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1003935</wp:posOffset>
                </wp:positionV>
                <wp:extent cx="274383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9.05pt" to="493.2pt,7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820420</wp:posOffset>
                </wp:positionV>
                <wp:extent cx="274383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4.6pt" to="493.2pt,6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638175</wp:posOffset>
                </wp:positionV>
                <wp:extent cx="274383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.25pt" to="493.2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455295</wp:posOffset>
                </wp:positionV>
                <wp:extent cx="274383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5.85pt" to="493.2pt,3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272415</wp:posOffset>
                </wp:positionV>
                <wp:extent cx="274383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1.45pt" to="493.2pt,2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0440</wp:posOffset>
                </wp:positionH>
                <wp:positionV relativeFrom="paragraph">
                  <wp:posOffset>1735455</wp:posOffset>
                </wp:positionV>
                <wp:extent cx="274383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6.65pt" to="493.2pt,1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1918335</wp:posOffset>
                </wp:positionV>
                <wp:extent cx="274383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1.05pt" to="493.2pt,1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6845</wp:posOffset>
                </wp:positionH>
                <wp:positionV relativeFrom="paragraph">
                  <wp:posOffset>88900</wp:posOffset>
                </wp:positionV>
                <wp:extent cx="183515" cy="635"/>
                <wp:effectExtent l="0" t="25400" r="6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pt" to="226.75pt,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-1        run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457835" cy="1555115"/>
                <wp:effectExtent l="10160" t="0" r="101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05pt" to="399.6pt,122.4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0585</wp:posOffset>
                </wp:positionH>
                <wp:positionV relativeFrom="paragraph">
                  <wp:posOffset>66040</wp:posOffset>
                </wp:positionV>
                <wp:extent cx="64135" cy="64135"/>
                <wp:effectExtent l="13335" t="1333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55pt;margin-top:5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                     (b)  y-intercept:  2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ep3  Draw the graph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9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2990</wp:posOffset>
                </wp:positionH>
                <wp:positionV relativeFrom="paragraph">
                  <wp:posOffset>78105</wp:posOffset>
                </wp:positionV>
                <wp:extent cx="64135" cy="64135"/>
                <wp:effectExtent l="13335" t="13335" r="1270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7pt;margin-top:6.1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>(a)  Locate y-intercept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90" w:leader="none"/>
          <w:tab w:val="left" w:pos="234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on y axis (0, 2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90" w:leader="none"/>
          <w:tab w:val="left" w:pos="234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90" w:leader="none"/>
          <w:tab w:val="left" w:pos="234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(b)  Use slope to find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90" w:leader="none"/>
          <w:tab w:val="left" w:pos="234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xt point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315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0440</wp:posOffset>
                </wp:positionH>
                <wp:positionV relativeFrom="paragraph">
                  <wp:posOffset>305435</wp:posOffset>
                </wp:positionV>
                <wp:extent cx="274383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4.05pt" to="493.2pt,2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2743835" cy="635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493.2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0440</wp:posOffset>
                </wp:positionH>
                <wp:positionV relativeFrom="paragraph">
                  <wp:posOffset>488315</wp:posOffset>
                </wp:positionV>
                <wp:extent cx="2743835" cy="635"/>
                <wp:effectExtent l="635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.45pt" to="493.2pt,3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0440</wp:posOffset>
                </wp:positionH>
                <wp:positionV relativeFrom="paragraph">
                  <wp:posOffset>671195</wp:posOffset>
                </wp:positionV>
                <wp:extent cx="274383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2.85pt" to="493.2pt,5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** From the y-intercept (0,2)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go on to the left and 4 up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/>
      </w:pPr>
      <w:r>
        <w:rPr>
          <w:rFonts w:cs="Arial" w:ascii="Arial" w:hAnsi="Arial"/>
          <w:b/>
        </w:rPr>
        <w:t>More example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66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  Graph  3x + 4y = 12</w:t>
        <w:tab/>
        <w:tab/>
        <w:t>2.</w:t>
        <w:tab/>
        <w:t>x - y  =  3x +  4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ADE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aphing Linear E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raph each of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y = </w:t>
      </w:r>
      <w:r>
        <w:rPr>
          <w:u w:val="single"/>
        </w:rPr>
        <w:t>2</w:t>
      </w:r>
      <w:r>
        <w:rPr/>
        <w:t>x - 1</w:t>
        <w:tab/>
        <w:tab/>
        <w:tab/>
        <w:t>2.</w:t>
        <w:tab/>
        <w:t>y = -</w:t>
      </w:r>
      <w:r>
        <w:rPr>
          <w:u w:val="single"/>
        </w:rPr>
        <w:t>3</w:t>
      </w:r>
      <w:r>
        <w:rPr/>
        <w:t>x + 2</w:t>
        <w:tab/>
        <w:tab/>
        <w:tab/>
        <w:t>3.</w:t>
        <w:tab/>
        <w:t xml:space="preserve">y = </w:t>
      </w:r>
      <w:r>
        <w:rPr>
          <w:u w:val="single"/>
        </w:rPr>
        <w:t>3</w:t>
      </w:r>
      <w:r>
        <w:rPr/>
        <w:t>x</w:t>
      </w:r>
    </w:p>
    <w:p>
      <w:pPr>
        <w:pStyle w:val="Normal"/>
        <w:rPr/>
      </w:pPr>
      <w:r>
        <w:rPr/>
        <w:t xml:space="preserve">                 </w:t>
      </w:r>
      <w:r>
        <w:rPr/>
        <w:t>3                                                          4                                                    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49860</wp:posOffset>
                </wp:positionV>
                <wp:extent cx="1463675" cy="137223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1.8pt;width:115.2pt;height:108pt" coordorigin="-72,236" coordsize="2304,2160">
                <v:line id="shape_0" from="-72,2251" to="2232,22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1963" to="2232,19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1675" to="2232,1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1387" to="2232,1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1099" to="2232,1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811" to="2232,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2,523" to="2232,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,236" to="360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8,236" to="648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,236" to="936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24,236" to="1224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2,236" to="1512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0,236" to="1800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8,236" to="2088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,236" to="72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1463675" cy="137223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6pt;width:115.2pt;height:108pt" coordorigin="3240,92" coordsize="2304,2160">
                <v:line id="shape_0" from="3240,2107" to="5544,2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819" to="5544,1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531" to="5544,1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243" to="5544,1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955" to="5544,9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667" to="5544,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379" to="5544,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2,92" to="3672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92" to="3960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8,92" to="4248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92" to="4536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92" to="4824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2,92" to="5112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0,92" to="5400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4,92" to="3384,2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1463675" cy="137223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1.8pt;width:115.2pt;height:108pt" coordorigin="6840,236" coordsize="2304,2160">
                <v:line id="shape_0" from="6840,2251" to="9144,22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1963" to="9144,19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1675" to="9144,1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1387" to="9144,1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1099" to="9144,10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811" to="9144,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40,523" to="9144,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2,236" to="7272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60,236" to="7560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48,236" to="7848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6,236" to="8136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4,236" to="8424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12,236" to="8712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0,236" to="9000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236" to="6984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3x + 2y = 4</w:t>
        <w:tab/>
        <w:tab/>
        <w:tab/>
        <w:t>5.</w:t>
        <w:tab/>
        <w:t>3x + y = 1</w:t>
        <w:tab/>
        <w:tab/>
        <w:t xml:space="preserve">          6.    4x -2y = 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1463675" cy="137223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95pt;width:115.2pt;height:108pt" coordorigin="3240,159" coordsize="2304,2160">
                <v:line id="shape_0" from="3240,2174" to="5544,2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886" to="5544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598" to="5544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310" to="5544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1022" to="5544,1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734" to="5544,7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0,446" to="5544,4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2,159" to="3672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0,159" to="3960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8,159" to="4248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159" to="4536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159" to="4824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2,159" to="5112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0,159" to="5400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4,159" to="3384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0040</wp:posOffset>
                </wp:positionH>
                <wp:positionV relativeFrom="paragraph">
                  <wp:posOffset>100965</wp:posOffset>
                </wp:positionV>
                <wp:extent cx="1463675" cy="1372235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7.95pt;width:115.2pt;height:108pt" coordorigin="-504,159" coordsize="2304,2160">
                <v:line id="shape_0" from="-504,2174" to="1800,2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1886" to="1800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1598" to="1800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1310" to="1800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1022" to="1800,1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734" to="1800,7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04,446" to="1800,4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1,159" to="-71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,159" to="216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,159" to="504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2,159" to="792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59" to="1080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8,159" to="1368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6,159" to="1656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59,159" to="-359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100965</wp:posOffset>
                </wp:positionV>
                <wp:extent cx="1463675" cy="1372235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7.95pt;width:115.2pt;height:108pt" coordorigin="6984,159" coordsize="2304,2160">
                <v:line id="shape_0" from="6984,2174" to="9288,2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1886" to="9288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1598" to="9288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1310" to="9288,1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1022" to="9288,1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734" to="9288,7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446" to="9288,4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6,159" to="7416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04,159" to="7704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92,159" to="7992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0,159" to="8280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68,159" to="8568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56,159" to="8856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4,159" to="9144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8,159" to="7128,2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5130" w:leader="none"/>
          <w:tab w:val="left" w:pos="55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488950</wp:posOffset>
                </wp:positionV>
                <wp:extent cx="1463675" cy="137223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38.5pt;width:115.2pt;height:108pt" coordorigin="-99,770" coordsize="2304,2160">
                <v:line id="shape_0" from="-99,2785" to="2205,2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2497" to="2205,2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2209" to="2205,2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1921" to="2205,1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1633" to="2205,1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1345" to="2205,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9,1057" to="2205,1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3,770" to="33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1,770" to="62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,770" to="90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7,770" to="1197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5,770" to="148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3,770" to="177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1,770" to="206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,770" to="4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2935</wp:posOffset>
                </wp:positionH>
                <wp:positionV relativeFrom="paragraph">
                  <wp:posOffset>488950</wp:posOffset>
                </wp:positionV>
                <wp:extent cx="1463675" cy="1372235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38.5pt;width:115.2pt;height:108pt" coordorigin="6981,770" coordsize="2304,2160">
                <v:line id="shape_0" from="6981,2785" to="9285,2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2497" to="9285,2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2209" to="9285,2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1921" to="9285,1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1633" to="9285,1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1345" to="9285,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1057" to="9285,1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3,770" to="741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01,770" to="770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9,770" to="798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7,770" to="8277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65,770" to="856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53,770" to="885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1,770" to="914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5,770" to="712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488950</wp:posOffset>
                </wp:positionV>
                <wp:extent cx="1463675" cy="137223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372320"/>
                          <a:chOff x="0" y="0"/>
                          <a:chExt cx="1463760" cy="1372320"/>
                        </a:xfrm>
                      </wpg:grpSpPr>
                      <wps:wsp>
                        <wps:cNvSpPr/>
                        <wps:spPr>
                          <a:xfrm>
                            <a:off x="0" y="12794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92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463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38.5pt;width:115.2pt;height:108pt" coordorigin="3501,770" coordsize="2304,2160">
                <v:line id="shape_0" from="3501,2785" to="5805,2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2497" to="5805,2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2209" to="5805,2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1921" to="5805,1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1633" to="5805,1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1345" to="5805,1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1,1057" to="5805,1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33,770" to="393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21,770" to="422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9,770" to="450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97,770" to="4797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5,770" to="508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73,770" to="5373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1,770" to="5661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45,770" to="3645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  <w:t>4x -3y  =  6</w:t>
        <w:tab/>
        <w:tab/>
        <w:t>8.       3y = 4x</w:t>
        <w:tab/>
        <w:t xml:space="preserve">  </w:t>
        <w:tab/>
        <w:t xml:space="preserve">                        9.    3x + 2y = 2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7:02:00Z</dcterms:created>
  <dc:creator>Regina Catholic School Board</dc:creator>
  <dc:description/>
  <dc:language>en-US</dc:language>
  <cp:lastModifiedBy>Regina Catholic School Board</cp:lastModifiedBy>
  <dcterms:modified xsi:type="dcterms:W3CDTF">2003-11-04T17:03:00Z</dcterms:modified>
  <cp:revision>1</cp:revision>
  <dc:subject/>
  <dc:title>GRAPHING A LINEAR EQUATION</dc:title>
</cp:coreProperties>
</file>